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/>
      </w:pPr>
      <w:r>
        <w:rPr>
          <w:rFonts w:cs="Arial" w:ascii="Arial" w:hAnsi="Arial"/>
          <w:b/>
          <w:color w:val="000000"/>
          <w:szCs w:val="24"/>
        </w:rPr>
        <w:t>Zeche - Ver. Krusenberg, Crusenberg, Kruschenberg, Schenkenbusch - Bredeney/Hügel.</w:t>
      </w:r>
      <w:r>
        <w:rPr>
          <w:rFonts w:cs="Arial" w:ascii="Arial" w:hAnsi="Arial"/>
          <w:color w:val="000000"/>
          <w:szCs w:val="24"/>
        </w:rPr>
        <w:t xml:space="preserve"> </w:t>
        <w:br/>
        <w:t xml:space="preserve">Die Zeche ist 1805 entstanden aus der Zeche - Schenkenbusch. </w:t>
        <w:br/>
        <w:t xml:space="preserve">1840 erfolgte die Neugründung. Berechtsame: 1 Längenfeld. Die Inbetriebnahme war 1841 und gefördert wurden 8007 1/2 preuß. Tonnen. </w:t>
        <w:br/>
        <w:t xml:space="preserve">1842 wurden dann 32454 preuß. Tonnen gefördert. </w:t>
        <w:br/>
        <w:t xml:space="preserve">1858 werden 37 Beschäftigte und im Jahre 1861 sind es 35 Beschäftigte. </w:t>
        <w:br/>
        <w:t xml:space="preserve">Die Förderung lag 1861 bei 27693 preuß. Tonnen. </w:t>
        <w:br/>
        <w:t xml:space="preserve">Im Jahr 1862 waren die Vorräte über der Stollensohle fast abgebaut. </w:t>
        <w:br/>
        <w:t xml:space="preserve">1865 Betrieb. </w:t>
        <w:tab/>
        <w:br/>
        <w:t xml:space="preserve">1867 werden 36640 Scheffel (1832 t) Kohle und </w:t>
        <w:br/>
        <w:t xml:space="preserve">1869 453 t gefördert. </w:t>
        <w:br/>
        <w:t xml:space="preserve">Die Zeche geht 1870 außer Betrieb. </w:t>
        <w:br/>
        <w:t xml:space="preserve">Um 1870 angeblich auch Konsolidation mit der Zeche, Ver. Hitzberg, </w:t>
        <w:br/>
        <w:t xml:space="preserve">Zeche, Crusenberg &amp; Blumendelle (möglicherweise auch nur teilweise). </w:t>
        <w:tab/>
        <w:br/>
        <w:t xml:space="preserve">1871 wieder zum Jahresende Inbetriebnahme. </w:t>
        <w:br/>
        <w:t xml:space="preserve">1872- 2764 t mit 17 Beschäftigte, </w:t>
        <w:br/>
        <w:t xml:space="preserve">1873- 2662 t mit 18 Beschäftigte und </w:t>
        <w:br/>
        <w:t xml:space="preserve">1876- 1220 t mit 10 Beschäftigten. </w:t>
        <w:br/>
        <w:t xml:space="preserve">1878 kaum noch Vooräte, 49 t bei 2 Beschäftigten. </w:t>
        <w:br/>
        <w:t xml:space="preserve">Danach erfolgt die Stilllegung. </w:t>
        <w:tab/>
        <w:tab/>
        <w:tab/>
        <w:tab/>
        <w:tab/>
        <w:tab/>
        <w:t>Literaturn. 118.86 S.1110; 118.87 S.582; siehe auch Zeche, Ver. Hitzberg; Zeche, Crusenberg &amp; Blumendelle;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12:00Z</dcterms:created>
  <dc:creator>Steinforth</dc:creator>
  <dc:description/>
  <cp:keywords/>
  <dc:language>en-US</dc:language>
  <cp:lastModifiedBy>Besitzer</cp:lastModifiedBy>
  <dcterms:modified xsi:type="dcterms:W3CDTF">2008-02-08T11:12:00Z</dcterms:modified>
  <cp:revision>2</cp:revision>
  <dc:subject/>
  <dc:title>Zeche - Ver</dc:title>
</cp:coreProperties>
</file>